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к постановлению администрации муниципального образования Абинский район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_________ 2025 г. № _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«УТВЕРЖДЕН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391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Абинский  райо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22.05.2018 г. № 5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ттестации муниципальных служащих администрации муниципального образования 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. Настоящее положение о проведении аттестации муниципальных служащих администрации муниципального образования Абинский район (далее – Положение) разработано в соответствии с Федеральным законом                от 2 марта 2007 г. № 25-ФЗ «О муниципальной службе в Российской Федерации», Законом Краснодарского края от 8 июня 2007 г. № 1244-КЗ «О муниципальной службе в Краснодарском крае», Законом Краснодарского края от 27 сентября 2007 г. № 1323-КЗ «О Типовом положении о проведении аттестации муниципальных служащих» и устанавливает порядок проведения аттестации лиц, замещающих должности муниципальной службы (далее – муниципальные служащие) в администрации муниципального образования Абинский район и ее отраслевых (функциональных) органах (в том числе имеющих статус юридического лица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2. Аттестация проводится в целях определения соответствия муниципального служащего замещаемой должности муниципальной службы на основе оценки его профессиональной служебной деятельн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ттестация призвана способствовать формированию кадрового состава муниципальной службы в администрации муниципального образования Абинский район, повышению профессионального уровня муниципальных служащих, решению вопросов, связанных с определением преимущественного права на замещение должности муниципальной службы при сокращении должностей муниципальной службы в органах местного самоуправления, а также вопросов, связанных с изменением условий оплаты труда муниципальных служащих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3. Аттестации не подлежат следующие муниципальные служащи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замещающие должности муниципальной службы менее одного год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достигшие возраста 60 лет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) беременные женщин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) находящиеся 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) замещающие должности муниципальной службы на основании срочного трудового договор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4. Аттестация муниципального служащего проводится один раз в три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  истечения трех лет после проведения предыдущей аттестации может проводится внеочередная аттестац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5. Внеочередная аттестация может проводит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) по соглашению сторон трудового договора с учетом результатов годового отчета о профессиональной служебной деятельности муниципального служащего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б) по решению представителя нанимателя в лице главы муниципального образования Абинский район или его представителя (далее – представителя нанимателя) после принятия в установленном порядке реш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 сокращении должностей муниципальной службы в органе местного самоуправ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 изменении условий оплаты труда муниципальных служащи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6. По результатам внеочередной аттестации муниципальным служащим, имеющим преимущественное право на замещение должности муниципальной службы, могут быть предоставлены для замещения иные должности муниципальной службы, в том числе в другом органе местного самоуправ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рганизация проведения аттестаци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1. Для проведения аттестации муниципальных служащих в органе местного самоуправления представитель нанимателя (работодатель) издает постановление администрации муниципального образования Абинский район, содержащее следующую информаци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об утверждении графика проведения аттест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о составлении списков муниципальных служащих, подлежащих аттест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) о подготовке документов, необходимых для работы аттестационной комисс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) дата представления в аттестационную комиссию необходимых документов с указанием лиц, ответственных за их представле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. Представитель нанимателя (работодатель) определяет количественный и персональный состав аттестационной комиссии, сроки и порядок ее работ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став аттестационной комиссии включаются представитель нанимателя (работодатель) и (или) уполномоченные им муниципальные служащие (в том числе из кадрового, юридического (правового) подразделений и подразделения, в котором муниципальный служащий, подлежащий аттестации, замещает  должность муниципальной службы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нанимателя (работодатель) может привлекать к работе аттестационной комиссии независимых экспертов-специалистов по вопросам, связанным с муниципальной служб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органе местного самоуправления создан выборный профсоюзный орган, в состав аттестационной комиссии включается член комиссии от выборного профсоюзного орга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став аттестационной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3. Аттестационная комиссия состоит из председателя, заместителя председателя, секретаря и иных членов комиссии. Все члены комиссии аттестационной комиссии при принятии решений обладают равными права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ттестация муниципальных служащих проводится аттестационной комиссией в соответствии с графиком проведения аттест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рафик проведения аттестации ежегодно утверждается представителем нанимателя (работодателем) и доводится до сведения каждого аттестуемого муниципального служащего не позднее чем за месяц до начала аттест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графике проведения аттестации указываютс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органа местного самоуправления, отраслевого (функционального) органа, в котором работает муниципальный служащий, подлежащий аттест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список муниципальных служащих, подлежащих аттест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) дата, время и место проведения аттест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) дата представления в аттестационную комиссию необходимых документов с указанием лиц, ответственных за их представле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4. Не позднее чем за две недели до начала аттестации в аттестационную комиссию представляются отзыв об исполнении должностных обязанностей подлежащим аттестации муниципальным служащим за аттестационный период (далее – отзыв), подписанный его непосредственным руководителем и утвержденный главой муниципального образования Абинский район либо руководителем отраслевого (функционального) органа, имеющего статус юридического лиц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зыв должен содержать следующие сведения о муниципальном служащем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фамилия, имя, отчество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)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) мотивированная оценка профессиональных, личностных качеств и  результатов профессиональной деятельности муниципального служащег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 отзыву прилагаются должностная инструкция муниципального служащего и сведения о выполненных муниципальным служащим поручениях и подготовленных им проектах документов за аттестационный период, содержащиеся в годовых отчетах о профессиональной служебной деятельности муниципального служащег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5. 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6. Аттестуемый муниципальный служащий должен быть ознакомлен с отзывом не менее чем за одну неделю до дня начала аттестации. При этом аттестуемы муниципальный служащий вправе представить в аттестационную комиссию дополнительные сведения о своей профессиональной деятельности за аттестационный период, а также заявление о своем несогласии с отзывом или пояснительную записку на отзы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роведение аттестаци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аттестацио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законодательством Российской Федерации о муниципальной службе, а аттестация переносится на более поздний ср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– его непосредственного руководителя о профессиональной служебной деятельности муниципального служаще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деятельности за аттестационный период и его заявления о несогласии с представленным отзывом аттестационная комиссия вправе перенести аттестацию на очередное заседание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Обсуждение профессиональных и личностных качеств муниципального служащего применительно к его профессиональной деятельности должно быть объективным и доброжелательны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органом местного самоуправления муниципального образования Абинский район, отраслевым (функциональным) органом администрации муниципального образования Абинский район задач, сложности выполняемой им работы, ее эффективности и результативности. При этом должны учитываться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обязательств, установленных законодательством Российской Федерации о муниципальной службе, а также организаторские способности тех муниципальных служащих, которые обладают организационно-распорядительными полномочиями по отношению к другим муниципальным служащи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Решение аттестационной комиссии об оценке профессиональных качеств муниципального служащего, а также рекомендации аттестационной комиссии принимаются в отсутствие аттестуемо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членов аттестационной комиссии муниципальный служащий признается соответствующим замещаемой должности муниципальной служб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 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соответствует замещаемой должности муниципальной служб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соответствует замещаемой должности муниципальной службы и рекомендуется к включению в установленном порядке в кадровый резерв для замещения вакантной должности муниципальной службы в порядке должностного рос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соответствует замещаемой должности муниципальной службы при условии получения дополнительного профессион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не соответствует замещаемой должности муниципальной служ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Аттестационная комиссия может давать рекомендации о поощрении отдельных муниципальных служащих за достигнутые ими успехи в работе, а в случае необходимости - рекомендации об улучшении деятельности аттестуемых муниципальных служащ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8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ттестации заносятся в аттестационный лист муниципального служащего, составленный по форме согласно приложению к настоящему По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 комиссии. Член аттестационной комиссии, не согласный с принятым решением, вправе в письменной форме выразить свое особое мнение. Особое мнение члена аттестационной комиссии прилагается к аттестационному листу и является его неотъемлемой част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знакомится с аттестационным листом под распис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9. Аттестационный лист муниципального служащего, прошедшего аттестацию, и указанный в пункте 2.3 раздела 2 настоящего Положения отзыв хранятся в личном деле муниципального служаще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0. Секретарь аттестационной комиссии ведет протокол заседания комиссии, в котором фиксирует ее решения и итоги голос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 К протоколу приобщаются копии всех материалов, представленных для проведения аттест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1. Материалы аттестации передаются главе муниципального образования Абинский район либо руководителю отраслевого (функционального) органа, имеющего статус юридического лица не позднее чем через семь дней после дня проведения аттест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2. В течение одного месяца после проведения аттестации по ее результатам глава муниципального образования Абинский район издает распоряжение администрации муниципального образования Абинский район о том, что муниципальный служащ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соответствует замещаемой должности муниципальной служб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длежит включению в установленном порядке в кадровый резерв для замещения вакантной должности муниципальной службы в порядке должностного рос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направляется для получения дополнительного профессион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онижается в должности муниципальной служб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3.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, отказа от получения дополнительного профессионального образования глава муниципального образования Абинский район либо руководитель отраслевого (функционального) органа, имеющего статус юридического лица вправе в срок не более одного месяца со дня аттестации освободить муниципального служащего от замещаемой должности муниципальной службы и уволить его с муниципальной службы в связи с несоответствием замещаемой должности вследствие недостаточной квалификации, подтвержденной результатами аттес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указанного срока увольнение муниципального служащего или понижение его в должности по результатам данной аттестации не допуск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4. Муниципальный служащий вправе обжаловать результаты аттестации в судебном порядке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кадров                                                                   А.Н.Суббот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7:07:00Z</dcterms:created>
  <dc:creator>*</dc:creator>
  <dc:description/>
  <cp:keywords/>
  <dc:language>en-US</dc:language>
  <cp:lastModifiedBy>пользователь</cp:lastModifiedBy>
  <cp:lastPrinted>2025-06-05T13:38:00Z</cp:lastPrinted>
  <dcterms:modified xsi:type="dcterms:W3CDTF">2025-06-05T10:41:00Z</dcterms:modified>
  <cp:revision>4</cp:revision>
  <dc:subject/>
  <dc:title>                                     </dc:title>
</cp:coreProperties>
</file>